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08/09.04.202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1.04.2020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Aprobarea situaţiilor financiare anuale, pentru exerciţiul financiar 2019, pe baza rapoartelor prezentate de Consiliul de Administraţie, însoţite de opinia auditorului financiar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Aprobarea descărcării de gestiune a Consiliului de Administraţie pentru exerciţiul financiar 2019, pe baza rapoartelor prezentate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barea repartizarii profitului net pe anul 2019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sumă de 3.138.108,70 l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nform propunerii Consiliului de Administratie, pentru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ituirea fondului de dezvoltare al societati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tf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546,14 lei rezerve leg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670,83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87.891,73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getului de Venituri şi Cheltuieli pe anul 2020 şi a programului de investiţii pentru anul 2020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gerea administratorilor societaţii si stabilirea remuneratiei acestora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6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Ureche Mirce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6.2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lacean Ioan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6.3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Stefan Gheorgh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6.4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Tarasascu Catali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6.5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arceanu Io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6.6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leoca Adri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4.04.2020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6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.04.2020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datarea persoanei care să întreprindă demersurile de înregistrare şi de publicare a hotărârii adoptate, la ORC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0-03-23T12:02:00Z</dcterms:modified>
  <cp:revision>10</cp:revision>
  <dc:subject/>
  <dc:title/>
</cp:coreProperties>
</file>